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0723228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9344042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9681123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9133635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